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835</wp:posOffset>
            </wp:positionH>
            <wp:positionV relativeFrom="paragraph">
              <wp:posOffset>-236220</wp:posOffset>
            </wp:positionV>
            <wp:extent cx="1382395" cy="1382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8"/>
          <w:szCs w:val="48"/>
        </w:rPr>
        <w:t>Disorders of the Digestive/ Cardiovascular/ Respiratory Systems Assignment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48"/>
        </w:rPr>
      </w:pPr>
      <w:r>
        <w:rPr>
          <w:rFonts w:cs="Century Gothic" w:ascii="Century Gothic" w:hAnsi="Century Gothic"/>
          <w:b/>
          <w:sz w:val="28"/>
          <w:szCs w:val="4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ith a partner, you will be researching a condition/disorder related to one of the 3 internal systems we studied.  You will prepare a </w:t>
      </w:r>
      <w:r>
        <w:rPr>
          <w:rFonts w:cs="Century Gothic" w:ascii="Century Gothic" w:hAnsi="Century Gothic"/>
          <w:b/>
          <w:sz w:val="22"/>
          <w:szCs w:val="22"/>
        </w:rPr>
        <w:t>presentation (PowerPoint or Prezi)</w:t>
      </w:r>
      <w:r>
        <w:rPr>
          <w:rFonts w:cs="Century Gothic" w:ascii="Century Gothic" w:hAnsi="Century Gothic"/>
          <w:sz w:val="22"/>
          <w:szCs w:val="22"/>
        </w:rPr>
        <w:t xml:space="preserve"> and make an </w:t>
      </w:r>
      <w:r>
        <w:rPr>
          <w:rFonts w:cs="Century Gothic" w:ascii="Century Gothic" w:hAnsi="Century Gothic"/>
          <w:b/>
          <w:sz w:val="22"/>
          <w:szCs w:val="22"/>
        </w:rPr>
        <w:t>oral presentation</w:t>
      </w:r>
      <w:r>
        <w:rPr>
          <w:rFonts w:cs="Century Gothic" w:ascii="Century Gothic" w:hAnsi="Century Gothic"/>
          <w:sz w:val="22"/>
          <w:szCs w:val="22"/>
        </w:rPr>
        <w:t xml:space="preserve"> (no more than </w:t>
      </w:r>
      <w:r>
        <w:rPr>
          <w:rFonts w:cs="Century Gothic" w:ascii="Century Gothic" w:hAnsi="Century Gothic"/>
          <w:b/>
          <w:sz w:val="22"/>
          <w:szCs w:val="22"/>
        </w:rPr>
        <w:t>8 minutes</w:t>
      </w:r>
      <w:r>
        <w:rPr>
          <w:rFonts w:cs="Century Gothic" w:ascii="Century Gothic" w:hAnsi="Century Gothic"/>
          <w:sz w:val="22"/>
          <w:szCs w:val="22"/>
        </w:rPr>
        <w:t>) to the class. If you have any other ideas regarding a visual aid, please confirm it with your teach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You must include the following information in the presentation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cribe the condition and its symptom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cribe the cause(s) of the condition and who is most at risk of developing the condition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n it be treated or managed?  If yes, describe common forms of treatment.  If not, describe the prognosi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cribe a technique or technology that is used or could be used to diagnose or treat the condition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scuss the risks and benefits (2 risks &amp; 2 benefits) of using this technique or technology</w:t>
      </w:r>
    </w:p>
    <w:p>
      <w:pPr>
        <w:pStyle w:val="Normal"/>
        <w:numPr>
          <w:ilvl w:val="0"/>
          <w:numId w:val="2"/>
        </w:numPr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n’t forget to properly indicate the source of your images in your presentation.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r Powerpoint or Prezi is a visual aid for your presentation, so it should not have a lot of text in the slides. Make sure that your slideshow is no longer than 6 slides, and includes more images than tex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hoose from the following disorders/conditions (or check with your teacher</w:t>
      </w:r>
      <w:r>
        <w:rPr/>
        <w:t xml:space="preserve"> if you have other ideas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bidi="en-US"/>
              </w:rPr>
              <w:t>Digestive Syste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bidi="en-US"/>
              </w:rPr>
              <w:t>Cardiovascular System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bidi="en-US"/>
              </w:rPr>
              <w:t>Respiratory System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rohn’s disea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oronary Artery Disease (CAD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bronchit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hiatus hern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ardiomyopath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pneumoni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alcoholic liver disea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heart attack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tuberculo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eliac disea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Raynaud’s disea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asthm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irritable bowel syndro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atrial fibrilla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emphysem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diverticular disea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strok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asbesto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hemorrhoid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thrombosis (e.g. deep vei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ystic fibro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ulcerative coliti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lung canc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gastroparesi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COPD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  <w:t>influenz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u w:val="single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bidi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Remember that your target audience is the class, so please use your own words and explain the information to us in a clear and concise mann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Prepare a written summary of the information you will be presenting (in your own words, point-form is fine).  You must use at least 3 sources of information (including the course textbook) and include in-text citations and a reference list in APA forma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UE DATE</w:t>
      </w:r>
      <w:r>
        <w:rPr>
          <w:rFonts w:cs="Century Gothic" w:ascii="Century Gothic" w:hAnsi="Century Gothic"/>
        </w:rPr>
        <w:t xml:space="preserve">: E-mail your Powerpoint or the link to your Prezi to your teacher by 6:00 pm on the </w:t>
      </w:r>
      <w:r>
        <w:rPr>
          <w:rFonts w:cs="Century Gothic" w:ascii="Century Gothic" w:hAnsi="Century Gothic"/>
          <w:highlight w:val="yellow"/>
        </w:rPr>
        <w:t>Tuesday, January 10</w:t>
      </w:r>
      <w:r>
        <w:rPr>
          <w:rFonts w:cs="Century Gothic" w:ascii="Century Gothic" w:hAnsi="Century Gothic"/>
          <w:highlight w:val="yellow"/>
          <w:vertAlign w:val="superscript"/>
        </w:rPr>
        <w:t>th</w:t>
      </w:r>
      <w:r>
        <w:rPr>
          <w:rFonts w:cs="Century Gothic" w:ascii="Century Gothic" w:hAnsi="Century Gothic"/>
          <w:highlight w:val="yellow"/>
        </w:rPr>
        <w:t>, 2016.</w:t>
      </w:r>
      <w:r>
        <w:rPr>
          <w:rFonts w:cs="Century Gothic" w:ascii="Century Gothic" w:hAnsi="Century Gothic"/>
        </w:rPr>
        <w:t xml:space="preserve">  Hand in your written summary on the day of your present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Presentations will be on </w:t>
      </w:r>
      <w:r>
        <w:rPr>
          <w:rFonts w:cs="Century Gothic" w:ascii="Century Gothic" w:hAnsi="Century Gothic"/>
          <w:b/>
          <w:highlight w:val="yellow"/>
        </w:rPr>
        <w:t>Wednesday, January 11</w:t>
      </w:r>
      <w:r>
        <w:rPr>
          <w:rFonts w:cs="Century Gothic" w:ascii="Century Gothic" w:hAnsi="Century Gothic"/>
          <w:b/>
          <w:highlight w:val="yellow"/>
          <w:vertAlign w:val="superscript"/>
        </w:rPr>
        <w:t>th</w:t>
      </w:r>
      <w:r>
        <w:rPr>
          <w:rFonts w:cs="Century Gothic" w:ascii="Century Gothic" w:hAnsi="Century Gothic"/>
          <w:b/>
          <w:highlight w:val="yellow"/>
        </w:rPr>
        <w:t xml:space="preserve"> </w:t>
      </w:r>
      <w:r>
        <w:rPr>
          <w:rFonts w:cs="Century Gothic" w:ascii="Century Gothic" w:hAnsi="Century Gothic"/>
          <w:highlight w:val="yellow"/>
        </w:rPr>
        <w:t xml:space="preserve">and </w:t>
      </w:r>
      <w:r>
        <w:rPr>
          <w:rFonts w:cs="Century Gothic" w:ascii="Century Gothic" w:hAnsi="Century Gothic"/>
          <w:b/>
          <w:highlight w:val="yellow"/>
        </w:rPr>
        <w:t>Thursday, January 12</w:t>
      </w:r>
      <w:r>
        <w:rPr>
          <w:rFonts w:cs="Century Gothic" w:ascii="Century Gothic" w:hAnsi="Century Gothic"/>
          <w:b/>
          <w:highlight w:val="yellow"/>
          <w:vertAlign w:val="superscript"/>
        </w:rPr>
        <w:t>th</w:t>
      </w:r>
      <w:r>
        <w:rPr>
          <w:rFonts w:cs="Century Gothic" w:ascii="Century Gothic" w:hAnsi="Century Gothic"/>
          <w:b/>
          <w:highlight w:val="yellow"/>
        </w:rPr>
        <w:t>, 2016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 xml:space="preserve">     </w:t>
      </w:r>
      <w:r>
        <w:rPr>
          <w:rFonts w:cs="Century Gothic" w:ascii="Century Gothic" w:hAnsi="Century Gothic"/>
          <w:b/>
          <w:sz w:val="28"/>
          <w:szCs w:val="28"/>
        </w:rPr>
        <w:t>DISORDERS OF SYSTEMS EVALUATION RUBRIC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212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.5 mar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mar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5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 - 5 mark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arity and precision of languag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not clear and incorrectly uses most la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peaker is clear but incorrectly uses some languag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clear, somewhat concise and correctly uses most langu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clear, concise and correctly uses language throughout their presenta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of language appropriate to audie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anguage is not simplified for Grade 11 Biology students (taken directly from the sour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anguage is somewhat simplified for Grade 11 Biology stud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anguage is appropriate for Grade 11 Biology stud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anguage is completely appropriate for Grade 11 Biology students &amp; new scientific words are defined/explaine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eaker is confident and prepare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audible but reads most of the presentation and is generally unprepa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audible but reads some of their presentation and is generally unprepa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peaker is audible, prepared and knows their presen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peaker is audible, prepared, organized, and knows their presentation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ffective use of visual aid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only 6 slide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minimal text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ferences &amp; Cit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Visual aid is used with limited effectivenes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ference list &amp; citations in APA format with many err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Visual aid is used with some effectivenes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ference list &amp; citations in APA format with some err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Visual aid is used with considerable effectivenes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ference list &amp; citations in APA format with few err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Visual aid is used very effectively to enhance the presentation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ference list &amp; citations in APA format with no errors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jc w:val="right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COMMUNICATION TOTAL:</w:t>
        <w:tab/>
        <w:t xml:space="preserve">   / 20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915"/>
        <w:gridCol w:w="2154"/>
        <w:gridCol w:w="2126"/>
        <w:gridCol w:w="2268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1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2.5 mark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3 mar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3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3.5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 4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4 - 5 mark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nditions/ symptoms of disorder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mited description of conditions/ symptoms of disord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equate description of conditions/ symptoms of disor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nsiderable description of conditions/ symptoms of dis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orough description of conditions/ symptoms of disorder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uses of disord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mited description of the causes of disord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equate description of the causes of disor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nsiderable description of causes of disorder, showing some evidence of understanding organ sy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orough description of causes of disorder, showing evidence of a complete understanding of organ system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reatment/prognosis of disorde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mited discussion of treatment and/or prognosis of disord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equate discussion of treatment and prognosis of disord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nsiderable discussion of treatment and prognosis of dis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horough discussion of treatment and prognosis of disorder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scription of technique/technolog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mited description of a technique/ technolog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equate description of a technique/ techn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nsiderable description of a technique/ technolog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horough description of a technique/ technology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k-Benefit Analysis of Using Technolog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mited analysis of technology that includes only 1 risk and 1 benefi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equate analysis of technology that includes less than 2 risks and 2 benefi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nsiderable analysis of technology that includes 2 risks and 2 benef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orough analysis of technology that includes 2 risks and 2 benefit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  <w:b/>
          <w:sz w:val="28"/>
          <w:szCs w:val="28"/>
        </w:rPr>
        <w:t xml:space="preserve">APPLICATION TOTAL: </w:t>
        <w:tab/>
        <w:t xml:space="preserve">  / 25</w:t>
      </w:r>
    </w:p>
    <w:sectPr>
      <w:headerReference w:type="default" r:id="rId3"/>
      <w:type w:val="nextPage"/>
      <w:pgSz w:w="12240" w:h="15840"/>
      <w:pgMar w:left="567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SBI3U</w: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entury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9:06:00Z</dcterms:created>
  <dc:creator>rubina khan</dc:creator>
  <dc:description/>
  <cp:keywords/>
  <dc:language>en-US</dc:language>
  <cp:lastModifiedBy>rubina khan</cp:lastModifiedBy>
  <cp:lastPrinted>2011-05-09T15:12:00Z</cp:lastPrinted>
  <dcterms:modified xsi:type="dcterms:W3CDTF">2017-05-17T19:06:00Z</dcterms:modified>
  <cp:revision>3</cp:revision>
  <dc:subject/>
  <dc:title>Disorders of the Digestive/ Cardiovascular/ Respiratory Systems Assignment</dc:title>
</cp:coreProperties>
</file>